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/>
        <w:drawing>
          <wp:inline distT="0" distB="0" distL="0" distR="0">
            <wp:extent cx="446405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7" t="-275" r="-347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  <w:tab w:val="left" w:pos="5387" w:leader="none"/>
        </w:tabs>
        <w:spacing w:lineRule="atLeast" w:line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СОБРАНИЕ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ТОТЕМСКОГО МУНИЦИПАЛЬНОГО ОКРУГА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  <w:spacing w:val="-10"/>
          <w:sz w:val="40"/>
        </w:rPr>
      </w:pPr>
      <w:r>
        <w:rPr>
          <w:b/>
          <w:color w:val="000000"/>
          <w:spacing w:val="-10"/>
          <w:sz w:val="40"/>
        </w:rPr>
        <w:t>Р Е Ш Е Н И Е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  <w:spacing w:val="-10"/>
          <w:sz w:val="40"/>
        </w:rPr>
      </w:pPr>
      <w:r>
        <w:rPr>
          <w:b/>
          <w:color w:val="000000"/>
          <w:spacing w:val="-10"/>
          <w:sz w:val="40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От 25.10.2022                                                                            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Тотьма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 xml:space="preserve">Об избрании главы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>Тотемского муниципального округа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 xml:space="preserve">В соответствии с решением Муниципального Собрания Тотемского муниципального округа от 20.09.2022 № 10 «Об утверждении Порядка проведения конкурса по отбору кандидатур на должность главы Тотемского муниципального округа Вологодской области» Муниципальное Собрание Тотемского муниципального округа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  <w:lang w:val="ru-RU"/>
        </w:rPr>
        <w:t>РЕШИЛ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>: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>1. Избрать на должность главы Тотемского муниципального округа Вологодской области Селянина Сергея Леонидовича сроком на пять лет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 xml:space="preserve">2. Настоящее решение подлежит размещению на официальном Интернет-представительстве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en-US"/>
        </w:rPr>
        <w:t>(web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>-сайте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en-US"/>
        </w:rPr>
        <w:t xml:space="preserve">)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>администрации район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 xml:space="preserve"> опубликованию в приложении «Деловая среда» к газете «Тотемские вести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емского муниципального округа                                            О.Г. Белоз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темского муниципального района                                 С.Л. Селя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7" w:top="11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SimSun" w:cs="Tahoma"/>
      <w:sz w:val="16"/>
      <w:szCs w:val="16"/>
      <w:lang w:eastAsia="zh-CN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ConsPlusNonformat">
    <w:name w:val="ConsPlusNonformat Знак Знак"/>
    <w:qFormat/>
    <w:rPr>
      <w:rFonts w:ascii="Courier New" w:hAnsi="Courier New" w:cs="Courier New"/>
    </w:rPr>
  </w:style>
  <w:style w:type="character" w:styleId="Style15">
    <w:name w:val="Цветовое выделение для Текст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59"/>
    </w:pPr>
    <w:rPr>
      <w:rFonts w:ascii="Arial" w:hAnsi="Arial" w:eastAsia="Times New Roman" w:cs="Arial"/>
      <w:color w:val="00000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4"/>
      <w:szCs w:val="20"/>
      <w:lang w:val="ru-RU" w:eastAsia="ru-RU" w:bidi="ar-SA"/>
    </w:rPr>
  </w:style>
  <w:style w:type="paragraph" w:styleId="ConsPlusNonformat1">
    <w:name w:val="ConsPlusNonformat Знак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4"/>
      <w:szCs w:val="20"/>
      <w:lang w:val="ru-RU" w:eastAsia="ru-RU" w:bidi="ar-SA"/>
    </w:rPr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С-РЕШЕНИЯ</Template>
  <TotalTime>40</TotalTime>
  <Application>LibreOffice/7.4.7.2$Linux_X86_64 LibreOffice_project/40$Build-2</Application>
  <AppVersion>15.0000</AppVersion>
  <Company>T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45:00Z</dcterms:created>
  <dc:creator>Мария Александровна</dc:creator>
  <dc:description/>
  <dc:language>en-US</dc:language>
  <cp:lastModifiedBy/>
  <cp:lastPrinted>2022-10-26T11:27:00Z</cp:lastPrinted>
  <dcterms:modified xsi:type="dcterms:W3CDTF">2022-10-26T11:56:4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